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3488633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1680112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0070103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9929773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2265783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2209052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0368112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4188754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